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972697297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882694704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351950579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654096710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928557067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30929608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